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ЭКСПОЗИЦИЯ «LG</w:t>
      </w:r>
      <w:r>
        <w:rPr>
          <w:rStyle w:val="Appleconvertedspace"/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И ТОКУДЖИН ЙОШИОКА:</w:t>
      </w:r>
      <w:r>
        <w:rPr>
          <w:rStyle w:val="Appleconvertedspace"/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S.F_SENSES</w:t>
      </w:r>
      <w:r>
        <w:rPr>
          <w:rStyle w:val="Appleconvertedspace"/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OF</w:t>
      </w:r>
      <w:r>
        <w:rPr>
          <w:rStyle w:val="Appleconvertedspace"/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THE</w:t>
      </w:r>
      <w:r>
        <w:rPr>
          <w:rStyle w:val="Appleconvertedspace"/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FUTURE» НА НЕДЕЛЕ ДИЗАЙНА В МИЛАНЕ</w:t>
      </w:r>
    </w:p>
    <w:p>
      <w:pPr>
        <w:pStyle w:val="Western"/>
        <w:shd w:fill="FFFFFF" w:val="clear"/>
        <w:spacing w:before="280" w:after="0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Масштабная световая инсталляция отражает человеко-ориентированную философию дизайна LG на крупнейшей мировой выставке дизайна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rPr/>
      </w:pP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МИЛАН, 5 апреля 2017 г.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– Корпорация LG представляет масштабную световую инсталляцию совместно с японским дизайнером Токуджин Йошиока на крупнейшей мировой выставке дизайна – Неделе дизайна в Милане. Экспозиция под названием «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LG и</w:t>
      </w:r>
      <w:r>
        <w:rPr>
          <w:rStyle w:val="Appleconvertedspace"/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Токуджин Йошиока: S.F_Senses of the Future»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извана отразить взаимоотношения человека и природы, а также подчеркнуть философию дизайна LG, ориентированную на человеческий опыт. Выставка проходит с 4 по 9 апреля на площадке Superstudio Più в Милане.</w:t>
      </w:r>
    </w:p>
    <w:p>
      <w:pPr>
        <w:pStyle w:val="Western"/>
        <w:shd w:fill="FFFFFF" w:val="clear"/>
        <w:spacing w:before="280" w:after="0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LG и</w:t>
      </w:r>
      <w:r>
        <w:rPr>
          <w:rStyle w:val="Appleconvertedspace"/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Токуджин Йошиока: S.F_Senses of the Future»</w:t>
      </w:r>
      <w:r>
        <w:rPr>
          <w:rStyle w:val="Appleconvertedspace"/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длагает посетителям праздник для своих чувств и вкус того, что ждет в будущем, сочетая передовые технологии LG с новаторскими экспериментальными технологиями Токуджина Йошиоки. Один из элементов выставки, самый обыкновенный предмет в жизни людей –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S.F сту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 рассказывает о надеждах на будущее. Но это не обычные стулья, а стулья из области научной фантастики. Семнадцать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S.F стульев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были искусно укомплектованы передовыми OLED дисплеями LG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олщиной всего 15 мм. Яркие вспышки, испускаемые с двусторонних панелей, придают стульям динамичность и являются отражением ослепительно быстрой скорости современной жизни. У посетителей будет возможность посидеть на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S.F стульях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 одновременно испытать технологию дисплеев нового поколения.</w:t>
      </w:r>
    </w:p>
    <w:p>
      <w:pPr>
        <w:pStyle w:val="Western"/>
        <w:shd w:fill="FFFFFF" w:val="clear"/>
        <w:spacing w:before="280" w:after="0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Еще один интересный элемент выставки, стена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Wall of the Sun,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дставляет собой инсталляцию шириной 16 метров и высотой 5 метров, состоящую из почти 30 000 OLED  модулей, радикально отличающихся от традиционных лампочек. Мягкие волны на стене испускают манящие лучи света, тем самым имитируя ощущение комфорта и тепла в яркий солнечный день. Эта необычная инсталляция предлагает уникальное представление о том, как человеко-ориентированное освещение может преобразовать пространство в ближайшем будущем.</w:t>
      </w:r>
    </w:p>
    <w:p>
      <w:pPr>
        <w:pStyle w:val="Western"/>
        <w:shd w:fill="FFFFFF" w:val="clear"/>
        <w:spacing w:before="280" w:after="0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Это сотрудничество стало для меня большим опытом, а также прекрасной возможностью создать произведение искусства, которое никто не видел прежде, – отметил Токуджин Йошиока. – Я верю, что благодаря этой крупномасштабной инсталляции и передовым технологиям LG люди смогут вновь раскрыть свои отношения с окружающей природой на более чувственном уровне».</w:t>
      </w:r>
    </w:p>
    <w:p>
      <w:pPr>
        <w:pStyle w:val="Western"/>
        <w:shd w:fill="FFFFFF" w:val="clear"/>
        <w:spacing w:before="280" w:after="0"/>
        <w:rPr/>
      </w:pPr>
      <w:bookmarkStart w:id="0" w:name="_GoBack"/>
      <w:bookmarkEnd w:id="0"/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Мы очень рады, что нам удалось поработать с Токуджин Йошиока и понаблюдать за тем, как искусно ему удалось сочетать технологии LG со своими идеями, – подчеркнул Но Чан-хо (Noh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Chang-ho), глава корпоративного дизайна LG Electronics. – Философия дизайна LG призвана раздвинуть границы инноваций и одновременно с этим подчеркнуть потребности человека. Это сотрудничество стало уникальной возможностью увидеть другую интерпретацию стремления LG к инновациям, улучшающим качество жизни»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  <w:lang w:val="en-US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en-US"/>
        </w:rPr>
        <w:t># # #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val="en-US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en-US"/>
        </w:rPr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  <w:lang w:val="en-US"/>
        </w:rPr>
      </w:pPr>
      <w:r>
        <w:rPr>
          <w:rFonts w:cs="yandex-sans;Times New Roman" w:ascii="yandex-sans;Times New Roman" w:hAnsi="yandex-sans;Times New Roman"/>
          <w:b/>
          <w:bCs/>
          <w:color w:val="B6002F"/>
          <w:sz w:val="28"/>
          <w:szCs w:val="28"/>
        </w:rPr>
        <w:t>О</w:t>
      </w:r>
      <w:r>
        <w:rPr>
          <w:rFonts w:cs="yandex-sans;Times New Roman" w:ascii="yandex-sans;Times New Roman" w:hAnsi="yandex-sans;Times New Roman"/>
          <w:b/>
          <w:bCs/>
          <w:color w:val="B6002F"/>
          <w:sz w:val="28"/>
          <w:szCs w:val="28"/>
          <w:lang w:val="en-US"/>
        </w:rPr>
        <w:t xml:space="preserve"> </w:t>
      </w:r>
      <w:r>
        <w:rPr>
          <w:rFonts w:cs="yandex-sans;Times New Roman" w:ascii="yandex-sans;Times New Roman" w:hAnsi="yandex-sans;Times New Roman"/>
          <w:b/>
          <w:bCs/>
          <w:color w:val="B6002F"/>
          <w:sz w:val="28"/>
          <w:szCs w:val="28"/>
        </w:rPr>
        <w:t>компании</w:t>
      </w:r>
      <w:r>
        <w:rPr>
          <w:rFonts w:cs="yandex-sans;Times New Roman" w:ascii="yandex-sans;Times New Roman" w:hAnsi="yandex-sans;Times New Roman"/>
          <w:b/>
          <w:bCs/>
          <w:color w:val="B6002F"/>
          <w:sz w:val="28"/>
          <w:szCs w:val="28"/>
          <w:lang w:val="en-US"/>
        </w:rPr>
        <w:t xml:space="preserve"> LG Electronics, Inc.</w:t>
      </w:r>
    </w:p>
    <w:p>
      <w:pPr>
        <w:pStyle w:val="Western"/>
        <w:shd w:fill="FFFFFF" w:val="clear"/>
        <w:spacing w:before="280" w:after="0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LG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Electronics,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Inc. (KSE: 066570.KS) является мировым лидером в области инноваций и производства высокотехнологичной электроники, современных средств мобильной связи и бытовой техники. В компании по всему миру работает 77 000 человек в 125 филиалах. Компания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LG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стоит из четырех подразделений: Home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Appliance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&amp;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Air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Solution,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Mobile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Communications,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Home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Entertainment, и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Vehicle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Components, общий объем мировых продаж которых в 2016 году составил 47,9 млрд долларов США (55,4 трлн южнокорейских вон).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LG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Electronics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акже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en-US"/>
        </w:rPr>
        <w:t xml:space="preserve"> LG Electronics –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лауреат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en-US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ми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en-US"/>
        </w:rPr>
        <w:t xml:space="preserve"> 2016 ENERGY STAR Partner of the Year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 дополнительной информацией, пожалуйста, обратитесь к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rFonts w:cs="yandex-sans;Times New Roman" w:ascii="yandex-sans;Times New Roman" w:hAnsi="yandex-sans;Times New Roman"/>
            <w:sz w:val="28"/>
            <w:szCs w:val="28"/>
          </w:rPr>
          <w:t>www.LGnewsroom.com</w:t>
        </w:r>
      </w:hyperlink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LvUXD5J6I4o?data=UVZ5S3FTUHlHUXd3YUZQV3FqamdOcE9EVm91ZW1kcjRBRm4yejhUSnA2VjVFc0pEc1N3QVNLS3FYTWVCbDJDYkhqR0loME5yMkxFWVJJT2ZHOE55dEc1RE05TWVqSjZDUUo0TWpPaEFadWc&amp;b64e=2&amp;sign=a225e244c49fde15b29b3e45785cbafd&amp;keyno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6:40:00Z</dcterms:created>
  <dc:creator>Наталья</dc:creator>
  <dc:description/>
  <cp:keywords/>
  <dc:language>en-US</dc:language>
  <cp:lastModifiedBy>bcbcbcb cbcbcb</cp:lastModifiedBy>
  <dcterms:modified xsi:type="dcterms:W3CDTF">2017-04-06T16:50:00Z</dcterms:modified>
  <cp:revision>2</cp:revision>
  <dc:subject/>
  <dc:title/>
</cp:coreProperties>
</file>