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700" w:hanging="0"/>
        <w:rPr>
          <w:rFonts w:ascii="Arial" w:hAnsi="Arial" w:eastAsia="Arial" w:cs="Arial"/>
          <w:color w:val="808080"/>
          <w:sz w:val="18"/>
          <w:lang w:val="en-US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5325</wp:posOffset>
            </wp:positionH>
            <wp:positionV relativeFrom="page">
              <wp:posOffset>358140</wp:posOffset>
            </wp:positionV>
            <wp:extent cx="1043940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8080"/>
          <w:sz w:val="18"/>
          <w:lang w:val="en-US"/>
        </w:rPr>
        <w:t>www.LG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bookmarkStart w:id="1" w:name="page3"/>
      <w:bookmarkEnd w:id="1"/>
      <w:r>
        <w:rPr>
          <w:b/>
          <w:sz w:val="28"/>
          <w:szCs w:val="28"/>
        </w:rPr>
        <w:t>. Специалисты LG Electronics подвели итоги серии мероприятий для профессионалов в области климатического оборудования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</w:rPr>
        <w:t xml:space="preserve"> </w:t>
      </w:r>
      <w:r>
        <w:rPr>
          <w:i/>
        </w:rPr>
        <w:t>Новая линейка бытовых кондиционеров, промышленные системы VRF MULTI V 5 и холодильные машины LG представлены в России и странах СНГ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rFonts w:eastAsia="FrutigerNeueLTW1G-CnBook;MS Mincho"/>
          <w:color w:val="000000"/>
        </w:rPr>
      </w:pPr>
      <w:r>
        <w:rPr>
          <w:b/>
        </w:rPr>
        <w:t>07 августа 2017.</w:t>
      </w:r>
      <w:r>
        <w:rPr/>
        <w:t xml:space="preserve"> </w:t>
      </w:r>
      <w:r>
        <w:rPr>
          <w:b/>
        </w:rPr>
        <w:t>Москва.</w:t>
      </w:r>
      <w:r>
        <w:rPr/>
        <w:t xml:space="preserve"> Компания LG Electronics подвела итоги летней серии конференций для профессионалов индустрии климата. Программа встреч была ориентирована на ознакомление с новой линейкой бытовых и полупромышленных кондиционеров, представление </w:t>
      </w:r>
      <w:r>
        <w:rPr>
          <w:rFonts w:eastAsia="FrutigerNeueLTW1G-CnBook;MS Mincho"/>
          <w:color w:val="000000"/>
        </w:rPr>
        <w:t>нового поколения мультизональных (VRF) систем – MULTI V 5, ставшего продолжением успешной серии оборудования MULTI V, отличающегося высокими показателями энергоэффективности и обеспечивающее максимально комфортные условия для конечных пользователей, а также линейки холодильных машин LG Electronics.</w:t>
      </w:r>
    </w:p>
    <w:p>
      <w:pPr>
        <w:pStyle w:val="Normal"/>
        <w:spacing w:lineRule="auto" w:line="360"/>
        <w:jc w:val="both"/>
        <w:rPr>
          <w:rFonts w:eastAsia="FrutigerNeueLTW1G-CnBook;MS Mincho"/>
        </w:rPr>
      </w:pPr>
      <w:r>
        <w:rPr>
          <w:rFonts w:eastAsia="FrutigerNeueLTW1G-CnBook;MS Mincho"/>
        </w:rPr>
        <w:t xml:space="preserve">В ходе проведения презентаций поднимались вопросы, касающиеся особенностей обновлённых линеек оборудования, оказания проектной и технической поддержки, маркетинга, подбора оборудования, помощи в пуско-наладке, сервисном обслуживании и гарантийных обязательствах. Остро стоял вопрос о нехватке квалифицированных специалистов по монтажу и сервисному обслуживанию всего спектра климатического оборудования. </w:t>
      </w:r>
    </w:p>
    <w:p>
      <w:pPr>
        <w:pStyle w:val="Normal"/>
        <w:spacing w:lineRule="auto" w:line="360"/>
        <w:jc w:val="both"/>
        <w:rPr>
          <w:rFonts w:eastAsia="Gulim;굴림"/>
        </w:rPr>
      </w:pPr>
      <w:r>
        <w:rPr>
          <w:rFonts w:eastAsia="Gulim;굴림"/>
        </w:rPr>
        <w:t>Опираясь на более чем 40-летний опыт успешной работы в индустрии климатических систем, LG – признанный мировой лидер – предлагает большой ассортимент систем для широкого спектра применения: бытовые, полупромышленные и мульти сплит-системы, мультизональные системы VRF, центробежные и абсорбционные чиллеры, а также инверторные спиральные чиллер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Бытовые кондиционеры </w:t>
      </w:r>
    </w:p>
    <w:p>
      <w:pPr>
        <w:pStyle w:val="Normal"/>
        <w:spacing w:lineRule="auto" w:line="360"/>
        <w:jc w:val="both"/>
        <w:rPr/>
      </w:pPr>
      <w:r>
        <w:rPr/>
        <w:t>Вся линейка бытовых кондиционеров 2017 года оснащена инверторными компрессорами, позволяющими снизить потребление электроэнергии до 40%, обеспечить уровень шума до 19дБ и имеющими гарантию на компрессор 10 лет.</w:t>
      </w:r>
    </w:p>
    <w:p>
      <w:pPr>
        <w:pStyle w:val="Normal"/>
        <w:spacing w:lineRule="auto" w:line="360"/>
        <w:jc w:val="both"/>
        <w:rPr/>
      </w:pPr>
      <w:r>
        <w:rPr/>
        <w:t xml:space="preserve">Внедрение самых современных технологий упрощают эксплуатацию и обеспечивают дистанционное управление из любой точки земного шара за счет использования встроенного WiFi модуля и специально созданного приложения для смартфона или планшета. 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Функция «Умная диагностика» позволит самостоятельно определить поломку, сбой или настройки систем до звонка в сервисный центр и значительно упростит процесс обслуживания. 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Используя функцию «Контроль мощности» существует возможность регулировать уровень охлаждения в зависимости от количества людей в помещении, тем самым экономить средства на электроэнергию. В дополнение к этому, в модельном ряду 2017 года используется скрытый дисплей, позволяющий проводить мониторинг энергозатрат в реальном времени одним нажатием кнопки на пульт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ля продления жизненного цикла внешнего блока, подвергающегося наибольшему воздействию внешней среды, специалисты компании разработали специальное покрытие Gold Fin, защищающее теплообменник наружного блока от коррозии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Промышленные системы от LG Electronics.</w:t>
      </w:r>
    </w:p>
    <w:p>
      <w:pPr>
        <w:pStyle w:val="Normal"/>
        <w:spacing w:lineRule="auto" w:line="360"/>
        <w:jc w:val="both"/>
        <w:rPr/>
      </w:pPr>
      <w:r>
        <w:rPr>
          <w:rFonts w:eastAsia="FrutigerNeueLTW1G-CnBook;MS Mincho"/>
          <w:color w:val="000000"/>
        </w:rPr>
        <w:t xml:space="preserve">В </w:t>
      </w:r>
      <w:r>
        <w:rPr>
          <w:rFonts w:eastAsia="FrutigerNeueLTW1G-CnBook;MS Mincho"/>
          <w:color w:val="000000"/>
        </w:rPr>
        <w:t>MULTI V 5</w:t>
      </w:r>
      <w:r>
        <w:rPr>
          <w:rFonts w:eastAsia="FrutigerNeueLTW1G-CnBook;MS Mincho"/>
          <w:color w:val="000000"/>
        </w:rPr>
        <w:t xml:space="preserve"> впервые в отрасли применены ряд инновационных решений. Например, функция «Одновременного контроля температуры и влажности» (</w:t>
      </w:r>
      <w:r>
        <w:rPr>
          <w:rFonts w:eastAsia="FrutigerNeueLTW1G-CnBook;MS Mincho"/>
          <w:color w:val="000000"/>
        </w:rPr>
        <w:t>Dual Sensing Control</w:t>
      </w:r>
      <w:r>
        <w:rPr>
          <w:rFonts w:eastAsia="FrutigerNeueLTW1G-CnBook;MS Mincho"/>
          <w:color w:val="000000"/>
        </w:rPr>
        <w:t xml:space="preserve">), которая в режиме реального времени отслеживает основные параметры для более эффективного охлаждения или нагрева. В наружных блоках систем 5-го поколения используются усовершенствованные инверторные компрессоры, что позволило разработать одиночные модули с холодопроизводительностью до 72,8 кВт (26НР). Все эти достижения позволяют называть </w:t>
      </w:r>
      <w:r>
        <w:rPr>
          <w:rFonts w:eastAsia="FrutigerNeueLTW1G-CnBook;MS Mincho"/>
          <w:color w:val="000000"/>
        </w:rPr>
        <w:t xml:space="preserve">MULTI V </w:t>
      </w:r>
      <w:r>
        <w:rPr>
          <w:rFonts w:eastAsia="FrutigerNeueLTW1G-CnBook;MS Mincho"/>
          <w:color w:val="000000"/>
        </w:rPr>
        <w:t>5 одним из самых совершенных решений для кондиционирования зданий различного назначения</w:t>
      </w:r>
      <w:r>
        <w:rPr>
          <w:rFonts w:eastAsia="Gulim;굴림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Gulim;굴림"/>
        </w:rPr>
        <w:t xml:space="preserve">В линейке представлены MULTI V, MULTI V S, MULTI V water и MULTI V S water, способные предоставить рынку промышленного кондиционирования полный спектр оборудования для решения задач любого уровня сложности. </w:t>
      </w:r>
    </w:p>
    <w:p>
      <w:pPr>
        <w:pStyle w:val="Normal"/>
        <w:spacing w:lineRule="auto" w:line="360"/>
        <w:jc w:val="both"/>
        <w:rPr/>
      </w:pPr>
      <w:r>
        <w:rPr>
          <w:rFonts w:eastAsia="FrutigerNeueLTW1G-CnBook;MS Mincho"/>
          <w:color w:val="000000"/>
        </w:rPr>
        <w:t>Инверторные холодильные машины на базе спиральных компрессоров обеспечивают более точное и эффективное охлаждение по сравнению с On/Off аналогами. Специалисты отметили, что предлагаемые чиллеры идеально подходят как для коммерческих, так и для промышленных объектов, и за счет использования смежных технологий с системами VRF LG MULTI V имеют высокую конкурентоспособность с предложениями других производителей.</w:t>
      </w:r>
    </w:p>
    <w:p>
      <w:pPr>
        <w:pStyle w:val="Normal"/>
        <w:spacing w:lineRule="auto" w:line="360"/>
        <w:jc w:val="both"/>
        <w:rPr>
          <w:rFonts w:eastAsia="FrutigerNeueLTW1G-CnBook;MS Mincho"/>
          <w:color w:val="000000"/>
        </w:rPr>
      </w:pPr>
      <w:r>
        <w:rPr>
          <w:rFonts w:eastAsia="FrutigerNeueLTW1G-CnBook;MS Mincho"/>
          <w:color w:val="000000"/>
        </w:rPr>
        <w:t>Особенно важно, что в сравнении с предлагаемыми холодильными машинами конкурентов, работающими на основе спиральных компрессоров On/Off, холодильные машины с инверторными компрессорами – это идеальное решение для тех, кто хочет повысить уровень экологичности своего объекта при снижении затрат на электроэнергию, сохранив при этом уровень запланированного бюджета.</w:t>
      </w:r>
    </w:p>
    <w:p>
      <w:pPr>
        <w:pStyle w:val="Normal"/>
        <w:spacing w:lineRule="auto" w:line="360"/>
        <w:jc w:val="both"/>
        <w:rPr>
          <w:rFonts w:eastAsia="FrutigerNeueLTW1G-CnBook;MS Mincho"/>
          <w:b/>
          <w:b/>
          <w:color w:val="000000"/>
        </w:rPr>
      </w:pPr>
      <w:r>
        <w:rPr>
          <w:rFonts w:eastAsia="FrutigerNeueLTW1G-CnBook;MS Mincho"/>
          <w:b/>
          <w:color w:val="000000"/>
        </w:rPr>
        <w:t>Полный комплекс услуг.</w:t>
      </w:r>
    </w:p>
    <w:p>
      <w:pPr>
        <w:pStyle w:val="Normal"/>
        <w:spacing w:lineRule="auto" w:line="360"/>
        <w:jc w:val="both"/>
        <w:rPr>
          <w:rFonts w:eastAsia="Gulim;굴림"/>
        </w:rPr>
      </w:pPr>
      <w:r>
        <w:rPr>
          <w:rFonts w:eastAsia="Gulim;굴림"/>
        </w:rPr>
        <w:t xml:space="preserve">На протяжении десятилетий, специалисты компании стремятся создать не только высокотехнологичные продукты, но и обеспечить полный спектр услуг, начиная с этапа проектирования, выбора оптимального решения, непосредственно производства, установки и наладки систем и полного сопровождения процесса, включая сервисное обслуживание на протяжение всего жизненного цикла систем. </w:t>
      </w:r>
    </w:p>
    <w:p>
      <w:pPr>
        <w:pStyle w:val="Normal"/>
        <w:spacing w:lineRule="auto" w:line="360"/>
        <w:jc w:val="both"/>
        <w:rPr>
          <w:rFonts w:eastAsia="FrutigerNeueLTW1G-CnBook;MS Mincho"/>
          <w:color w:val="000000"/>
        </w:rPr>
      </w:pPr>
      <w:r>
        <w:rPr>
          <w:rFonts w:eastAsia="FrutigerNeueLTW1G-CnBook;MS Mincho"/>
          <w:color w:val="000000"/>
        </w:rPr>
        <w:t xml:space="preserve">В список городов, включенных в маршрут конференций, вошли: Москва, Санкт-Петербург, Краснодар, Симферополь, Минск, Киев, Екатеринбург, Казань и Нижний Новгород. В общей сложности, мероприятия посетили более 600 человек. </w:t>
      </w:r>
    </w:p>
    <w:p>
      <w:pPr>
        <w:pStyle w:val="Normal"/>
        <w:rPr>
          <w:rFonts w:eastAsia="FrutigerNeueLTW1G-CnBook;MS Mincho"/>
          <w:color w:val="000000"/>
        </w:rPr>
      </w:pPr>
      <w:r>
        <w:rPr>
          <w:rFonts w:eastAsia="FrutigerNeueLTW1G-CnBook;MS Mincho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95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;맑은 고딕" w:cs="Times New Roman"/>
      <w:sz w:val="22"/>
      <w:szCs w:val="22"/>
      <w:lang w:val="en-US"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03:00Z</dcterms:created>
  <dc:creator>Zhanna Olyva</dc:creator>
  <dc:description/>
  <dc:language>en-US</dc:language>
  <cp:lastModifiedBy>URA</cp:lastModifiedBy>
  <cp:lastPrinted>2017-08-04T11:29:00Z</cp:lastPrinted>
  <dcterms:modified xsi:type="dcterms:W3CDTF">2017-08-07T12:03:00Z</dcterms:modified>
  <cp:revision>2</cp:revision>
  <dc:subject/>
  <dc:title/>
</cp:coreProperties>
</file>